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ilution Practice Problem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If I dilute 75 mL of 0.50 M CaF</w:t>
      </w:r>
      <w:r>
        <w:rPr>
          <w:vertAlign w:val="subscript"/>
        </w:rPr>
        <w:t>2</w:t>
      </w:r>
      <w:r>
        <w:rPr/>
        <w:t xml:space="preserve"> solution to a final volume of 375 mL, what will be the molarity of the resulting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How much water will I need to add to 250 mL of 0.50 M CaF</w:t>
      </w:r>
      <w:r>
        <w:rPr>
          <w:vertAlign w:val="subscript"/>
        </w:rPr>
        <w:t>2</w:t>
      </w:r>
      <w:r>
        <w:rPr/>
        <w:t xml:space="preserve"> solution to make a solution with a concentration of 0.30 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Explain how I would make 500 mL of a 0.15 M HCl solution if the only things available to me were a graduated cylinder, distilled water, and a very large bottle of 1.00 M HCl.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ilution Practice Problems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If I dilute 75 mL of 0.50 M CaF</w:t>
      </w:r>
      <w:r>
        <w:rPr>
          <w:vertAlign w:val="subscript"/>
        </w:rPr>
        <w:t>2</w:t>
      </w:r>
      <w:r>
        <w:rPr/>
        <w:t xml:space="preserve"> solution to a final volume of 375 mL, what will be the molarity of the resulting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M</w:t>
      </w:r>
      <w:r>
        <w:rPr>
          <w:b/>
          <w:vertAlign w:val="subscript"/>
        </w:rPr>
        <w:t>1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>
          <w:b/>
        </w:rPr>
        <w:t xml:space="preserve"> = M</w:t>
      </w:r>
      <w:r>
        <w:rPr>
          <w:b/>
          <w:vertAlign w:val="subscript"/>
        </w:rPr>
        <w:t>2</w:t>
      </w:r>
      <w:r>
        <w:rPr>
          <w:b/>
        </w:rPr>
        <w:t>V</w:t>
      </w:r>
      <w:r>
        <w:rPr>
          <w:b/>
          <w:vertAlign w:val="subscript"/>
        </w:rPr>
        <w:t>2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0.50 M)(75 mL) = x (375 mL)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x = 0.10 M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How much water will I need to add to 250 mL of 0.50 M CaF</w:t>
      </w:r>
      <w:r>
        <w:rPr>
          <w:vertAlign w:val="subscript"/>
        </w:rPr>
        <w:t>2</w:t>
      </w:r>
      <w:r>
        <w:rPr/>
        <w:t xml:space="preserve"> solution to make a solution with a concentration of 0.30 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0.50 M)(250 mL) = (0.30 M) x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x = 417 mL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To make 417 mL of solution, I need to add 417 – 250 = 167 mL water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Explain how I would make 500 mL of a 0.15 M HCl solution if the only things available to me were a graduated cylinder, distilled water, and a very large bottle of 1.00 M HC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1.00 M)(x) = (0.15 M)(500 mL)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x = 75 mL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nswer:  Add 75 mL of acid to 400 mL of water.  When it’s diluted, add water until the final volume of the solution is 500 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1:41:00Z</dcterms:created>
  <dc:creator>Ian Guch</dc:creator>
  <dc:description/>
  <cp:keywords/>
  <dc:language>en-US</dc:language>
  <cp:lastModifiedBy>Ian Guch</cp:lastModifiedBy>
  <dcterms:modified xsi:type="dcterms:W3CDTF">2007-02-14T21:49:00Z</dcterms:modified>
  <cp:revision>3</cp:revision>
  <dc:subject/>
  <dc:title>Dilution Practice Problems</dc:title>
</cp:coreProperties>
</file>